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городского Совета народных депутатов от 22 декабря 2022 года № 262 «О городском бюджете на 2023 год и плановый период 2024 и 2025 годов» №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городским Советом народных депутатов «14» сентября 202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городского Совета народных депутатов от 22 декабря 2022 года № 262 «О городском бюджете на 2023 год и плановый период 2024 и 2025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части 1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в пункте 1 словосочетание «4 108 969 929,94 рублей» заменить на словосочетание «4 107 888 873,80 рублей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осочетание «4 248 978 955,81 рублей» заменить на словосочетание «4 247 897 899,67 рублей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в абзаце первом словосочетание «1 769 336 523,43 рублей» заменить на словосочетание «1 714 809 423,43 рублей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осочетание «2 339 633 406,51 рублей» заменить на словосочетание «2 393 079 450,37 рублей», словосочетание «2 340 446 380,81 рублей» заменить на словосочетание «2 393 892 424,67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ind w:left="360" w:hanging="21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 части 2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18 775 200,0 рублей» заменить на словосочетание «21 075 200,0 рублей», словосочетание «9 059 248,10 рублей» заменить на словосочетание «26 059 248,10 рублей»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jc w:val="both"/>
        <w:rPr/>
      </w:pPr>
      <w:r>
        <w:rPr>
          <w:sz w:val="28"/>
          <w:szCs w:val="28"/>
        </w:rPr>
        <w:t>словосочетание «4 039 984,57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» заменить на словосочетание «4 171 727,70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) в статье 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211 030 680,87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» заменить на словосочетание «212 431 060,72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 Приложение №1 «Прогнозируемые объемы налоговых и неналоговых доходов городского бюджета по кодам видов и подвидов доходов на 2023 год и плановый период 2024 и 2025 годов» изложить в новой редакции (приложение № 1).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3. Приложение №2 «Прогнозируемый объём безвозмездных поступлений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бюджета по кодам видов и подвидов доходов на 2023 год и плановый период 2024 и 2025 годов» изложить в новой редакции (приложение№ 2)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4 «Источники финансирования дефицита городского бюджета на 2023 год   и плановый период 2024 и 2025 годов» изложить в новой редакции (приложение№ 3)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5 «Программа муниципальных внутренних заимствований на 2023 год и плановый период 2024 и 2025 годов» изложить в новой редакции (приложение№ 4)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6.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3 год и плановый период 2024 и 2025 годов» изложить в новой редакции (приложение № 5)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№8 «Ведомственная структура расходов городского бюджета на 2023 год и плановый период 2024 и 2025 годов»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6).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случае проведения пусконаладочных работ по запуску объекта жилищно-коммунальной инфраструктуры (котельной) на природном газе с использованием закупленного за счет городского бюджета топлива и подачей в результате данных работ тела потребителю МКУ «Стройсервис» заключить соглашение с ООО «Теплоинвест» о возврате финансовых средств полученных от потребителей по поставкам тепла в результате пусконаладочных работ на объекте жилищно-коммунальной инфраструктуры (котельной), с последующим перечислением их в городской бюджет.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left="-142" w:hanging="0"/>
        <w:jc w:val="both"/>
        <w:rPr/>
      </w:pPr>
      <w:r>
        <w:rPr>
          <w:sz w:val="28"/>
          <w:szCs w:val="28"/>
        </w:rPr>
        <w:t>9. Опубликовать настоящее решение в печатных средствах массовой информации и на официальном сайте администрации города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Глава города Свободного                                                        В.А. Константинов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9.2023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00         </w:t>
        <w:tab/>
        <w:t xml:space="preserve">  </w:t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65" w:hanging="39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Название Знак"/>
    <w:qFormat/>
    <w:rPr>
      <w:sz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32:00Z</dcterms:created>
  <dc:creator>VOTA NГO А REGIONALIZAЗГO! SIM AO REFORЗO DO MUNICIPALISMO!</dc:creator>
  <dc:description/>
  <cp:keywords/>
  <dc:language>en-US</dc:language>
  <cp:lastModifiedBy>User</cp:lastModifiedBy>
  <cp:lastPrinted>2023-09-18T14:09:00Z</cp:lastPrinted>
  <dcterms:modified xsi:type="dcterms:W3CDTF">2023-09-18T05:53:00Z</dcterms:modified>
  <cp:revision>464</cp:revision>
  <dc:subject>JOГO JARDIM x8?! PORRA! DIA 8 VOTA NГO!</dc:subject>
  <dc:title>Российская Федерация</dc:title>
</cp:coreProperties>
</file>